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1 12:40 Tuesday, June 7, 1988 5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0    0.80000000       0.22488822       0.80000000       0.171761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9    0.84013605       0.18929445       0.83673469       0.161337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1  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         30    0.82222222        0.18535114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49    0.82312925        0.193673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5    4.92380952    0.74133652    0.12530874    2.66666667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44    5.27840909    0.46064189    0.06944438    4.16666667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4751     54.1      0.01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6051     77.0      0.01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59 with 34 and 43 DF     Prob &gt; F'= 0.00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PRING 03 SECTION 3    12:40 Tuesday, June 7, 1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9    0.58333333    0.21650635    0.07216878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4    0.77083333    0.19735571    0.04028507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2686     13.3      0.04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692     31.0      0.02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20 with 8 and 23 DF     Prob &gt; F'= 0.68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9    0.58333333    0.21650635    0.07216878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4    0.77083333    0.19735571    0.04028507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692     31.0      0.02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1    0.73863636    0.14202273    0.04282146    0.50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2    0.69886364    0.20651261    0.044028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5725     31.0      0.57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1    0.73863636    0.14202273    0.04282146    0.50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22    0.69886364    0.20651261    0.044028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5725     31.0      0.57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ALL 02 EXAM 1  12:40 Tuesday, June 7, 1988 6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7923431     0.07923431        6.28     0.01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9161886     0.09161886        4.91     0.0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81     1.51187323     0.018665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24    0.65625000       0.14628553       0.64583333       0.143550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59    0.69173729       0.10306745       0.71398305       0.097243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24    0.65625000    0.14628553    0.02986041    0.31250000    0.8125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9    0.69173729    0.10306745    0.01341824    0.43750000    0.875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1.0840     32.7      0.28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2531     81.0      0.21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01 with 23 and 58 DF     Prob &gt; F'= 0.0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24    0.64583333    0.14355098    0.02930222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9    0.71398305    0.09724338    0.01266001    0.500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350     31.9      0.04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5054     81.0      0.01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18 with 23 and 58 DF     Prob &gt; F'= 0.017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ALL 02 EXAM 1  12:40 Tuesday, June 7, 1988 6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3    0.66856061    0.14276569    0.02485232    0.3125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50    0.69000000    0.09777499    0.01382747    0.43750000    0.875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0.7538     51.6      0.45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0.8127     81.0      0.41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13 with 32 and 49 DF     Prob &gt; F'= 0.01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36    0.65104167    0.12710285    0.02118381    0.25000000    0.875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47    0.72739362    0.09525560    0.01389446    0.5625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3.0138     62.8      0.00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3.1296     81.0      0.00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78 with 35 and 46 DF     Prob &gt; F'= 0.0668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2 FINAL  12:40 Tuesday, June 7, 1988 6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29876543     0.29876543        4.77     0.0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22314815        0.11157407      4.22   0.0196   0.0257   0.02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18    0.76851852       0.14163943       0.62962963       0.28898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12    0.76388889       0.14578823       0.83333333       0.174077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1  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         18    0.76851852        0.11630039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12    0.75000000        0.181185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18    0.62962963    0.28898942    0.06811546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12    0.83333333    0.17407766    0.05025189    0.500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4065     27.8      0.02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1845     28.0      0.0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2.76 with 17 and 11 DF     Prob &gt; F'= 0.09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 Obs  Variable    N          Mean       Std Dev             T      Prob&gt;|T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06  HA        306          0.75          0.18         73.87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Q        306          0.75          0.19         69.76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N        190          0.77          0.20         54.4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        192          4.22          1.71         34.2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Q        193          4.25          1.72         34.28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N  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A        195          0.62          0.49         17.6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Q        195          0.58          0.49         16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UM       190          0.78          0.15         70.46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H       190          0.77          0.20         54.4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CON      159          4.96          0.57        109.0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CON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FF      190          0.01          0.20          0.68        0.496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Q       306          0.00          0.22          0.22        0.822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MN       190          0.01          0.24          0.31        0.757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N       190          0.01          0.22          0.86        0.39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1        225          0.65          0.48         20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2        195          0.51          0.50         1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AD      195          0.04          0.42          1.18        0.2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                CQ                CN               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1.00000           0.93834           0.54790           0.281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2               159               1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93834           1.00000           0.58194           0.1887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0001            0.008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54790           0.58194           1.00000           0.084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000            0.2854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8138           0.18879           0.0849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86            0.285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0.20260           0.25080           0.20980           0.293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4            0.0078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29212           0.23559           0.39930           0.2979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2            0.0027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-0.08193          -0.05961           0.09651           0.159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3926            0.5324            0.3975            0.025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-0.04977          -0.04050           0.1334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6039            0.6716            0.240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Q                HN                RA                R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0.20260           0.29212          -0.08193          -0.0497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2            0.3926            0.603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59               111               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25080           0.23559          -0.05961          -0.040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4            0.0027            0.5324            0.671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3               160               112               1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20980           0.39930           0.09651           0.133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78            0.0001            0.3975            0.240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9358           0.29798           0.1595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25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6               19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1.00000           0.31800           0.09633           0.132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1803            0.0653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6               19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31800           1.00000          -0.00201          -0.05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9859            0.6617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0               19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0.09633          -0.00201           1.00000           0.629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1803            0.9859            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0.13225          -0.05000           0.6291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653            0.6617            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N               C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                1.00000           0.4423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R                0.44238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94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90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94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59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3892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38927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473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5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4739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1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2816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20                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2816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82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0                7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72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3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7237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3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16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4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2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1679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47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6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426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3               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4262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6                6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rrelation Coefficients / Prob &gt; |R| under Ho: Rho=0 / N =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37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37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20            0.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465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0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8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46561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0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9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62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68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1                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6264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68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.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37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2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37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20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1              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815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8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815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9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7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253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56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2535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566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75    0.70861111    0.21178152    0.02445442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20    0.76944444    0.16443564    0.0150108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201    128.9      0.03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1    4.05487805    1.96484818    0.30685773    0.25000000    6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70    3.70119048    2.16749069    0.25906469    0.37500000    5.83333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8583    109.0      0.39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82    0.72433943    0.16476860    0.01819565    0.250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13    0.76751475    0.15744992    0.014811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8536    193.0      0.06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6    3.92300725    1.91767219    0.28274534    0.50000000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6    3.75189394    2.21050851    0.27209479    0.37500000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4251    110.0      0.67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LL DATA     12:40 Tuesday, June 7, 1988 6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8    0.76215278    0.16307258    0.02353750    0.375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1    0.83060109    0.14249530    0.0182446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2984     93.9      0.02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3358    107.0      0.02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1 with 47 and 60 DF     Prob &gt; F'= 0.32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8    0.80208333    0.16364730    0.02362045    0.33333333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1    0.80874317    0.19205532    0.02459016    0.16666667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0.1953    106.3      0.84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0.1916    107.0      0.84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8 with 60 and 47 DF     Prob &gt; F'= 0.256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3.55793943     3.55793943        6.82     0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2.31376232        2.31376232      6.40   0.0135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729730       0.23614423       0.78378378       0.175087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6747770       0.85365854       0.149977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83783784       0.17780593       5.01351351       0.669413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1300813       0.20136728       5.27032520       0.44906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87837838       0.73351076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3536585       0.41184199       5.18292683       0.5771155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=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(Read All)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91551595     1.91551595        5.00     0.0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47663235        1.47663235      5.78   0.018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054054       0.16032088       0.83783784       0.17780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2880391       0.81300813       0.20136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CON------------     -------------NCON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94594595       0.63288734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0284553       0.38674034       5.18292683       0.57711553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ALL DATA     12:40 Tuesday, June 7, 1988 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1(Read Any)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3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109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12585489     0.12585489        5.46     0.02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0.00119144     0.00119144        0.04     0.84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1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48    0.76215278       0.16307258       0.80208333       0.163647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61    0.83060109       0.14249530       0.80874317       0.192055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24:00Z</dcterms:created>
  <dc:creator>Geoff Turner</dc:creator>
  <dc:description/>
  <dc:language>en-US</dc:language>
  <cp:lastModifiedBy>Geoff Turner</cp:lastModifiedBy>
  <cp:lastPrinted>2003-03-23T15:48:00Z</cp:lastPrinted>
  <dcterms:modified xsi:type="dcterms:W3CDTF">2003-03-25T15:24:00Z</dcterms:modified>
  <cp:revision>3</cp:revision>
  <dc:subject/>
  <dc:title/>
</cp:coreProperties>
</file>